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9498" w:leader="none"/>
        </w:tabs>
        <w:kinsoku w:val="false"/>
        <w:overflowPunct w:val="false"/>
        <w:ind w:firstLine="567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tbl>
      <w:tblPr>
        <w:tblW w:w="3828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498" w:leader="none"/>
              </w:tabs>
              <w:kinsoku w:val="false"/>
              <w:overflowPunct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верждаю:                           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изводству – главный инже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ибЭнерго-Гидрогенерация»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498" w:leader="none"/>
              </w:tabs>
              <w:kinsoku w:val="false"/>
              <w:overflowPunct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 Ю. В. Дворянский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498" w:leader="none"/>
              </w:tabs>
              <w:kinsoku w:val="false"/>
              <w:overflowPunct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_____»______________2023г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498" w:leader="none"/>
              </w:tabs>
              <w:kinsoku w:val="false"/>
              <w:overflowPunct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9498" w:leader="none"/>
        </w:tabs>
        <w:kinsoku w:val="false"/>
        <w:overflowPunct w:val="false"/>
        <w:ind w:firstLine="567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9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bookmarkStart w:id="0" w:name="OLE_LINK3"/>
      <w:bookmarkEnd w:id="0"/>
      <w:r>
        <w:rPr/>
        <w:t>На выполнение проектных работ по разработке дизайн-проекта, рабочих проектов внутренних инженерных систем по объекту: «</w:t>
      </w:r>
      <w:r>
        <w:rPr>
          <w:bCs/>
        </w:rPr>
        <w:t>Капитальный ремонт офисных помещений здания по адресу: г. Иркутск, ул. Рабочая, д.22</w:t>
      </w:r>
      <w:r>
        <w:rPr/>
        <w:t>».</w:t>
      </w:r>
    </w:p>
    <w:p>
      <w:pPr>
        <w:pStyle w:val="Heading"/>
        <w:rPr>
          <w:sz w:val="20"/>
        </w:rPr>
      </w:pPr>
      <w:r>
        <w:rPr>
          <w:sz w:val="20"/>
        </w:rPr>
      </w:r>
      <w:bookmarkStart w:id="1" w:name="OLE_LINK3"/>
      <w:bookmarkStart w:id="2" w:name="OLE_LINK3"/>
      <w:bookmarkEnd w:id="2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700"/>
        <w:gridCol w:w="6792"/>
      </w:tblGrid>
      <w:tr>
        <w:trPr>
          <w:tblHeader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№</w:t>
            </w:r>
            <w:r>
              <w:rPr>
                <w:bCs/>
                <w:sz w:val="20"/>
                <w:lang w:val="ru-RU" w:eastAsia="ru-RU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данные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сное здание г. Иркутск </w:t>
            </w:r>
            <w:r>
              <w:rPr>
                <w:bCs/>
              </w:rPr>
              <w:t>, ул. Рабочая, д.22</w:t>
            </w:r>
            <w:r>
              <w:rPr/>
              <w:t>.</w:t>
            </w:r>
          </w:p>
        </w:tc>
      </w:tr>
      <w:tr>
        <w:trPr>
          <w:trHeight w:val="31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строительств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ибЭнерго-Гидрогенерация»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езультатов отбо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дийность проектирования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Р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ходные данные, передаваемые «Заказчиком» «Исполнителю»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рабочей документа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ные реш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набжение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опление и вентиляция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 и канализация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связ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ная кабельная сет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охранной сигнализации, видеонаблюд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жарной сигнализ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ация, передаваемая «Исполнителем»                            «Заказчику»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документац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"Электроснабжение. Электроосвещение" (ЭОМ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дел "Система пожарной сигнализации. Система оповещения людей при пожаре" (ПС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"Автоматизация аварийной противодымной вентиляции" (АДУ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дел "Автоматизация внутреннего противопожарного водопровода" (АВК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"Структурированная кабельная сеть"(СКС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дел "Система управления и контроля доступа" (СКУД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дел «Система охранного телевидения» (СВН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"Охранная сигнализация" (ОС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2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" Автоматизация приточно-вытяжной вентиляции" (АОВ).</w:t>
            </w:r>
          </w:p>
        </w:tc>
      </w:tr>
      <w:tr>
        <w:trPr>
          <w:trHeight w:val="131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ные решения, дизайн-проект (АИ)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я к техническим решениям в рамках разрабатываемой проектно-сметной документации</w:t>
            </w:r>
          </w:p>
          <w:p>
            <w:pPr>
              <w:pStyle w:val="Normal"/>
              <w:ind w:firstLine="22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</w:r>
            <w:r>
              <w:rPr>
                <w:bCs/>
                <w:iCs/>
                <w:sz w:val="20"/>
                <w:szCs w:val="20"/>
              </w:rPr>
              <w:t>предусмотреть демонтаж перегородок, потолка, пола, дверей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•</w:t>
            </w:r>
            <w:r>
              <w:rPr>
                <w:bCs/>
                <w:iCs/>
                <w:sz w:val="20"/>
                <w:szCs w:val="20"/>
              </w:rPr>
              <w:tab/>
              <w:t>предусмотреть расстановку рабочих мест в соответствие со штатным расписанием и рекомендациями Заказчика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•</w:t>
            </w:r>
            <w:r>
              <w:rPr>
                <w:bCs/>
                <w:iCs/>
                <w:sz w:val="20"/>
                <w:szCs w:val="20"/>
              </w:rPr>
              <w:tab/>
              <w:t xml:space="preserve">предусмотреть помещения с таким функциональным назначением, как: рабочие зоны формата «open-space», кабинеты для руководителей, приемные, комнаты приема пищи, гардеробные, архив, принт-пойнт, переговорная. Кроссовые, серверная, э/щитовая  - при необходимости. 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•</w:t>
            </w:r>
            <w:r>
              <w:rPr>
                <w:bCs/>
                <w:iCs/>
                <w:sz w:val="20"/>
                <w:szCs w:val="20"/>
              </w:rPr>
              <w:tab/>
              <w:t>выделение помещений произвести устройством некапитальных перегородок в соответствии с планировочными решениями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•</w:t>
            </w:r>
            <w:r>
              <w:rPr>
                <w:bCs/>
                <w:iCs/>
                <w:sz w:val="20"/>
                <w:szCs w:val="20"/>
              </w:rPr>
              <w:tab/>
              <w:t xml:space="preserve">предусмотреть устройство новых покрытий пола, стен, потолков; 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•</w:t>
            </w:r>
            <w:r>
              <w:rPr>
                <w:bCs/>
                <w:iCs/>
                <w:sz w:val="20"/>
                <w:szCs w:val="20"/>
              </w:rPr>
              <w:tab/>
              <w:t>выполнить ремонт лестничных маршей и санузлов;</w:t>
            </w:r>
          </w:p>
          <w:p>
            <w:pPr>
              <w:pStyle w:val="Normal"/>
              <w:ind w:firstLine="22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•</w:t>
            </w:r>
            <w:r>
              <w:rPr>
                <w:bCs/>
                <w:iCs/>
                <w:sz w:val="20"/>
                <w:szCs w:val="20"/>
              </w:rPr>
              <w:tab/>
              <w:t xml:space="preserve">предусмотреть модернизацию систем общеобменной вентиляции, кондиционирования в соответствии с разработанными планировочными решениями; 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•</w:t>
            </w:r>
            <w:r>
              <w:rPr>
                <w:bCs/>
                <w:iCs/>
                <w:sz w:val="20"/>
                <w:szCs w:val="20"/>
              </w:rPr>
              <w:tab/>
              <w:t>в составе проекта разработать спецификацию на комплектацию помещений офисной мебелью;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•</w:t>
            </w:r>
            <w:r>
              <w:rPr>
                <w:bCs/>
                <w:iCs/>
                <w:sz w:val="20"/>
                <w:szCs w:val="20"/>
              </w:rPr>
              <w:tab/>
              <w:t>в составе проекта предусмотреть оформление фасадной части здания. (уточнить проектом, приложение №3)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я ко второму этажу, II – очереди, Рабочая-22 (приложение №1 - план 2 этажа):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ить перепланировку этажа с выделением зоны приемной и двух руководителей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рганизация зала совещаний на 16 мест с возможностью проведения видеоконференций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проектировать четыре кабинета: в трех разместить офисные рабочие места, уточнить проектом, (предусмотреть максимальное количество сотрудников с комфортным размещением) (см. приложение №1); в одном организовать кабинет охраны труда (около 10 м2).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едусмотреть организацию принт-пойнт. 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я к третьему этажу, II – очереди, Рабочая-22. (приложение №1- план 3 этажа):</w:t>
            </w:r>
          </w:p>
          <w:p>
            <w:pPr>
              <w:pStyle w:val="Normal"/>
              <w:ind w:firstLine="22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Организация рабочих мест в формате - «openspace»; 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щение офисных рабочих мест уточнить проектом, предусмотреть максимальное количество сотрудников с комфортным размещением, с выделением закрытой рабочей зоны для руководителей (количество зон и рабочих мест уточнить проектом)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щение перегородок, стеллажей, офисных столов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рганизация на этаже гардеробной для всего персонала и комнаты переговоров вместимостью 4-5 человек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едусмотреть организацию принт-пойнт. 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ировочные решения разработать с учетом восстановления в будущем оконных проемов торцевой стены здания в кабинете 304 (см. по приложению)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осстановление оконных проемов выполнить отдельным проектом с обязательным согласованием и узакониванием перепланировки здания в соответствующих органах надзора. 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я к четвертому этажу, II – очереди, Рабочая-22 (приложение №1 -план 4 этажа)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рганизация рабочих мест в формате - «openspace»; 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щение офисных рабочих мест уточнить проектом, предусмотреть максимальное количество сотрудников с комфортным размещением, с выделением закрытой рабочей зоны для руководителей (количество зон и рабочих мест уточнить проектом)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щение перегородок, стеллажей, офисных столов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рганизация на этаже гардеробной для всего персонала и комнаты переговоров вместимостью 4-5 человек; 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едусмотреть организацию принт-пойнт. 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я к пятому этажу, II – очереди, Рабочая-22 (приложение №1- план 5 этажа)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щение 4 кабинетов и «openspace» на этаже, предусмотреть максимальное количество сотрудников с комфортным размещением (площадь кабинетов и площадь размещения «openspace» уточнить проектом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щение перегородок, стеллажей, офисных столов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рганизация на этаже гардеробной для персонала, рабочие места которых, находятся в «openspace»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едусмотреть организацию принт-пойнт. 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я к шестому этажу, II – очереди, Рабочая-22 (приложение №1 - план 6 этажа):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рганизация рабочих мест в формате - «openspace»; 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щение офисных рабочих мест уточнить проектом, (предусмотреть максимальное количество сотрудников с комфортным размещением), с выделением закрытой рабочей зоны для руководителя (1 человек)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щение перегородок, стеллажей, офисных столов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рганизация складского помещения не более 9 кв.м ( место размещения уточнить проектом)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едусмотреть организацию принт-пойнт. 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2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рганизация склада и архива: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 цокольных помещениях общей площадью около 100 кв.м, ориентировочно помещения 016, 017, 018 (приложение №2, уточняется проектом). Организация помещения архива должна соответствовать нормативной документации - "Основные Правила работы архивов организаций" (одобрены решением Коллегии Росархива от 06.02.2002) и  нормативным документам в области обеспечения пожарной безопасности, обеспечения внутриобъектового режима. 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2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монт помещения 101.1 (приложение № 5):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мена пола, установка перегородки из металлоконструкции (уточнение проектом). Проведение информационных сетей и сетей связи для 6 рабочих мест, в соответствии с требованиями АО «Евросибэнерго» (приложение №4);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установку защитных жалюзи класса взломостойкости не менее 2, оснащенных электрическим приводом на двери входной группы обеспечить резервное электроснабжение на 30 минут. Предусмотреть вырубку растительности в районе кафе «Борщок»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став рабочих чертежей по разделу «АИ»: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лан обмерный; 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 демонтируемых конструкций и перегородок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 возводимых конструкций и перегородок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 после перепланировки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 расстановки мебели, оборудования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хема расстановки сантехнического оборудования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хема укладки теплых полов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лан отделки пола; 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хема расположения дверей, расчет плинтусов; 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 отделки потолка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лан расстановки светильников; 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 расстановки выключателей по группам света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 расстановки розеток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вмещенный план мебели и розеток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вмещенный план мебели и светильников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вертки по стенам по каждой комнате;</w:t>
            </w:r>
          </w:p>
          <w:p>
            <w:pPr>
              <w:pStyle w:val="Normal"/>
              <w:ind w:firstLine="2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пецификация мебели.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ловое электрооборудование (ЭМ) и  внутреннее электроосвещение (ЭО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иловое электрооборудование</w:t>
            </w:r>
          </w:p>
          <w:p>
            <w:pPr>
              <w:pStyle w:val="Normal"/>
              <w:ind w:firstLine="22"/>
              <w:jc w:val="both"/>
              <w:rPr>
                <w:sz w:val="20"/>
              </w:rPr>
            </w:pPr>
            <w:r>
              <w:rPr>
                <w:sz w:val="20"/>
              </w:rPr>
              <w:t>Предусмотреть полную замену распределительных щитов и автоматических выключателей распределительной сети. Замена вводных и распределительных устройств не требуется.</w:t>
            </w:r>
          </w:p>
          <w:p>
            <w:pPr>
              <w:pStyle w:val="Normal"/>
              <w:ind w:firstLine="22"/>
              <w:jc w:val="both"/>
              <w:rPr>
                <w:sz w:val="20"/>
              </w:rPr>
            </w:pPr>
            <w:r>
              <w:rPr>
                <w:sz w:val="20"/>
              </w:rPr>
              <w:t>На группы, питающие штепсельные розетки, установить автоматы с устройством защитного отключения с номинальным отключающим дифференциальным током 30 мА.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Метод прокладки кабельной продукции определить рабочей документацией совместно с разделом АИ. Марки электроустановочных изделий и  щитового оборудование определить рабочей документацией.</w:t>
            </w:r>
          </w:p>
          <w:p>
            <w:pPr>
              <w:pStyle w:val="Normal"/>
              <w:ind w:firstLine="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лектроосвещ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В офисных помещениях должны быть предусмотрены следующие виды освещения:</w:t>
            </w:r>
          </w:p>
          <w:p>
            <w:pPr>
              <w:pStyle w:val="Normal"/>
              <w:jc w:val="both"/>
              <w:rPr>
                <w:rFonts w:eastAsia="MS Mincho;Yu Gothic UI"/>
                <w:sz w:val="20"/>
                <w:szCs w:val="20"/>
                <w:shd w:fill="FFFFFF" w:val="clear"/>
              </w:rPr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- рабоче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- аварийное (эвакуационное и резервное).</w:t>
            </w:r>
          </w:p>
          <w:p>
            <w:pPr>
              <w:pStyle w:val="Normal"/>
              <w:jc w:val="both"/>
              <w:rPr>
                <w:rFonts w:eastAsia="MS Mincho;Yu Gothic UI"/>
                <w:sz w:val="20"/>
                <w:szCs w:val="20"/>
                <w:shd w:fill="FFFFFF" w:val="clear"/>
              </w:rPr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 xml:space="preserve">Рабочее освещение должно быть предусмотрено для всех помещений, а также участков открытых пространств. Для помещений, имеющих зоны с различными условиями естественного освещения и различными режимами работы, необходимо раздельное управлени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Эвакуационное освещение путей эвакуации должно быть предусмотрено в коридорах, вестибюлях, проходных помещениях и в других помещениях согласно п. 7.105. СП 52.13330.2011.</w:t>
            </w:r>
          </w:p>
          <w:p>
            <w:pPr>
              <w:pStyle w:val="Normal"/>
              <w:jc w:val="both"/>
              <w:rPr>
                <w:rFonts w:eastAsia="MS Mincho;Yu Gothic UI"/>
                <w:sz w:val="20"/>
                <w:szCs w:val="20"/>
                <w:shd w:fill="FFFFFF" w:val="clear"/>
              </w:rPr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Эвакуационное освещение больших площадей (антипаническое освещение) предусмотреть в больших помещениях площадью более 60 м в соответствии с п 7.108 СП 52.13330.2011.</w:t>
            </w:r>
          </w:p>
          <w:p>
            <w:pPr>
              <w:pStyle w:val="Normal"/>
              <w:jc w:val="both"/>
              <w:rPr>
                <w:rFonts w:eastAsia="MS Mincho;Yu Gothic UI"/>
                <w:sz w:val="20"/>
                <w:szCs w:val="20"/>
                <w:shd w:fill="FFFFFF" w:val="clear"/>
              </w:rPr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Световые указатели “Выход” должны быть установлены в помещениях согласно п. 4.5. СП 31-110-2003 и п 7.111 СП 52.13330.2011. Световые указатели предусмотреть в разделе Пожарной сигнализации и оповещения людей при пожаре.</w:t>
            </w:r>
          </w:p>
          <w:p>
            <w:pPr>
              <w:pStyle w:val="Normal"/>
              <w:ind w:firstLine="22"/>
              <w:jc w:val="both"/>
              <w:rPr/>
            </w:pPr>
            <w:r>
              <w:rPr>
                <w:sz w:val="20"/>
                <w:szCs w:val="20"/>
              </w:rPr>
              <w:t>Уровень освещенности во всех помещениях определить согласно нормативной документации.</w:t>
            </w:r>
          </w:p>
          <w:p>
            <w:pPr>
              <w:pStyle w:val="ReportText"/>
              <w:spacing w:before="0" w:after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свещенность в помещениях должна быть не менее:</w:t>
            </w:r>
          </w:p>
          <w:p>
            <w:pPr>
              <w:pStyle w:val="ReportText"/>
              <w:spacing w:before="0" w:after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 в офисных помещениях и кабинетах: - 400Лк;</w:t>
            </w:r>
          </w:p>
          <w:p>
            <w:pPr>
              <w:pStyle w:val="ReportText"/>
              <w:spacing w:before="0" w:after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 в коридорах: - 250Лк;</w:t>
            </w:r>
          </w:p>
          <w:p>
            <w:pPr>
              <w:pStyle w:val="ReportText"/>
              <w:spacing w:before="0" w:after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 в санузлах: -200Лк.</w:t>
            </w:r>
          </w:p>
          <w:p>
            <w:pPr>
              <w:pStyle w:val="ReportText"/>
              <w:spacing w:before="0" w:after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свещение периметра здания должна составлять не менее 10Лк, предусмотреть светодиодные светильники аналогичные установленным.</w:t>
            </w:r>
          </w:p>
          <w:p>
            <w:pPr>
              <w:pStyle w:val="ReportLevel2Char"/>
              <w:tabs>
                <w:tab w:val="clear" w:pos="1080"/>
              </w:tabs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ru-RU" w:eastAsia="ja-JP"/>
              </w:rPr>
              <w:t>Конструктивное выполнение сетей</w:t>
            </w:r>
          </w:p>
          <w:p>
            <w:pPr>
              <w:pStyle w:val="Normal"/>
              <w:ind w:firstLine="22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Предусмотреть полную замену «горизонтальных» линий питания электроприемников по этажам. «Вертикальные» линии питания оставить существующими.</w:t>
            </w:r>
          </w:p>
          <w:p>
            <w:pPr>
              <w:pStyle w:val="ReportText"/>
              <w:spacing w:before="0" w:after="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Проводники системы заземления и уравнивания потенциалов должны быть выполнены проводом ПВ3 с ПВХ изоляцией зелёно-желтой расцветки.</w:t>
            </w:r>
          </w:p>
          <w:p>
            <w:pPr>
              <w:pStyle w:val="ReportText"/>
              <w:spacing w:before="0" w:after="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 xml:space="preserve">Прокладка кабелей рабочих и аварийных групп, взаиморезервируемых линий должна осуществляться в разных лотках, трубах. </w:t>
            </w:r>
          </w:p>
          <w:p>
            <w:pPr>
              <w:pStyle w:val="ReportText"/>
              <w:spacing w:before="0" w:after="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Прокладка электропроводок должна быть выполнена в соответствии с требованиями ПУЭ, СП31-110-2003, НПБ110-03.</w:t>
            </w:r>
          </w:p>
          <w:p>
            <w:pPr>
              <w:pStyle w:val="Normal"/>
              <w:ind w:firstLine="2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итающие распределительные сети выполнить медным кабелем согласно ГОСТ 31565-2012, пятижильным для трехфазных потребителей и трехжильным для однофазных потребителей.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жарной сигнализации. Система оповещения людей при пожаре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едусмотреть систему пожарной сигнализации на базе адресных извещателей, с кольцевой топологией построения линии связи. </w:t>
            </w:r>
            <w:r>
              <w:rPr>
                <w:rFonts w:eastAsia="MS Mincho;Yu Gothic UI"/>
                <w:sz w:val="20"/>
                <w:szCs w:val="20"/>
                <w:shd w:fill="FFFFFF" w:val="clear"/>
              </w:rPr>
              <w:t>Устанавливаемое оборудование пожарной сигнализации должно соответствовать СП 484.1311500.2020. Марку оборудования определить рабочей документацией. Все материалы и оборудование, в том числе зарубежного производства, должны иметь обязательную сертификацию на соответствие техническому регламенту о требованиях пожарной безопасности №123-ФЗ ст. 82 п.2, техническому регламенту Евразийского экономического союза «О требованиях к средствам обеспечения пожарной безопасности и пожаротушения» ТР ЕАЭС 043/2017.</w:t>
            </w:r>
          </w:p>
          <w:p>
            <w:pPr>
              <w:pStyle w:val="Normal"/>
              <w:jc w:val="both"/>
              <w:rPr>
                <w:rFonts w:eastAsia="MS Mincho;Yu Gothic UI"/>
                <w:sz w:val="20"/>
                <w:szCs w:val="20"/>
                <w:shd w:fill="FFFFFF" w:val="clear"/>
              </w:rPr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Размещение пожарных извещателей выполнить согласно п.6.6 СП484.1311500.2020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Осуществить выдачу сигнала на управление инженерными системами объектов (отключение вентиляции, кондиционирования, тепловых завес, управления противодымной вентиляции и т.п.) (п. 6.24, п. 7.20 СП7.13130.2013).</w:t>
            </w:r>
          </w:p>
          <w:p>
            <w:pPr>
              <w:pStyle w:val="Normal"/>
              <w:jc w:val="both"/>
              <w:rPr>
                <w:rFonts w:eastAsia="MS Mincho;Yu Gothic UI"/>
                <w:sz w:val="20"/>
                <w:szCs w:val="20"/>
                <w:shd w:fill="FFFFFF" w:val="clear"/>
              </w:rPr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Осуществить выдачу сигнала о контроле работоспособности резервированных источников питания (пп.2 п.1 ст.83 №123-ФЗ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rFonts w:eastAsia="MS Mincho;Yu Gothic UI"/>
                <w:sz w:val="20"/>
                <w:szCs w:val="20"/>
                <w:shd w:fill="FFFFFF" w:val="clear"/>
              </w:rPr>
              <w:t>Систему оповещения выполнить согласно СП 3.13130.2009, построенную на оборудование производства «LPA». Система оповещения о пожаре и управления эвакуацией должна быть универсальной и обеспечивать оповещения о пожаре и других чрезвычайных ситуациях, угрожающих жизни и здоровью людей, управления их эвакуацией, а также трансляции программ внутреннего вещания (фоновой музыки, объявлений и т.п.) в здан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Произвести расстановку речевых оповещателей, обеспечивая необходимый уровень звука (п.4.2 СП3.13130.2009).</w:t>
            </w:r>
          </w:p>
          <w:p>
            <w:pPr>
              <w:pStyle w:val="Normal"/>
              <w:jc w:val="both"/>
              <w:rPr>
                <w:rFonts w:eastAsia="MS Mincho;Yu Gothic UI"/>
                <w:sz w:val="20"/>
                <w:szCs w:val="20"/>
                <w:shd w:fill="FFFFFF" w:val="clear"/>
              </w:rPr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 xml:space="preserve">Световые оповещатели «Выход», «Стрелка», «Направление эвакуации» разместить в соответствии п.3,5 ст.89 №123-ФЗ эвакуационные выходы. </w:t>
            </w:r>
          </w:p>
          <w:p>
            <w:pPr>
              <w:pStyle w:val="Normal"/>
              <w:jc w:val="both"/>
              <w:rPr>
                <w:rFonts w:eastAsia="MS Mincho;Yu Gothic U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Кабельные трассы выполнить огнестойкой кабельной линией, имеющей сертификат, подтверждающий работоспособность систем противопожарной защиты в условиях пожара в течение времени, необходимого для выполнения их функций и эвакуации людей (ст. 82 п.2 №123-ФЗ; ГОСТ 31565-2012; п. 6.4, п. 6.5 СП6.13130.2021)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0" w:after="60"/>
              <w:ind w:left="0" w:hanging="0"/>
              <w:contextualSpacing/>
              <w:jc w:val="both"/>
              <w:outlineLvl w:val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истема газового пожаротушения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ля помещений серверной предусмотреть систему газового пожаротушения. Тип ГОТВ и оборудования си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емы газового пожаротушения определить рабочей документаци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сть организации пожаротушения в помещениях архива определить рабочей документацией, согласно требований </w:t>
            </w:r>
            <w:r>
              <w:rPr>
                <w:rFonts w:eastAsia="MS Mincho;Yu Gothic UI"/>
                <w:sz w:val="20"/>
                <w:szCs w:val="20"/>
                <w:shd w:fill="FFFFFF" w:val="clear"/>
              </w:rPr>
              <w:t>СП 485.1311500.2020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зация аварийной противодымной вентиляции.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0"/>
              <w:contextualSpacing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ектировать систему автоматизации системами аварийной-противодымной вентиляции. </w:t>
            </w:r>
            <w:r>
              <w:rPr>
                <w:rFonts w:eastAsia="MS Mincho;Yu Gothic UI"/>
                <w:sz w:val="20"/>
                <w:szCs w:val="20"/>
                <w:shd w:fill="FFFFFF" w:val="clear"/>
              </w:rPr>
              <w:t xml:space="preserve">Марку оборудования определить рабочей документацией. </w:t>
            </w:r>
            <w:r>
              <w:rPr>
                <w:sz w:val="20"/>
                <w:szCs w:val="20"/>
              </w:rPr>
              <w:t>Проектом предусмотреть:</w:t>
            </w:r>
          </w:p>
          <w:p>
            <w:pPr>
              <w:pStyle w:val="Style24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тключение систем приточно-вытяжной вентиляции при пожаре;</w:t>
            </w:r>
          </w:p>
          <w:p>
            <w:pPr>
              <w:pStyle w:val="Style24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ытие огнезадерживающих клапанов при пожаре;</w:t>
            </w:r>
          </w:p>
          <w:p>
            <w:pPr>
              <w:pStyle w:val="Style24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уск систем противодымной вентиляции для зоны, в которой произошел пожар;</w:t>
            </w:r>
          </w:p>
          <w:p>
            <w:pPr>
              <w:pStyle w:val="Style24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ткрытие клапанов дымоудаления в зоне, в которой произошел пожар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MS Mincho;Yu Gothic UI"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Марку оборудования определить рабочей документ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ивать дистанционное управление и индикацию состояния контролируемого оборудования из помещения поста охраны;</w:t>
            </w:r>
          </w:p>
          <w:p>
            <w:pPr>
              <w:pStyle w:val="Normal"/>
              <w:spacing w:before="0" w:after="0"/>
              <w:ind w:firstLine="360"/>
              <w:contextualSpacing/>
              <w:jc w:val="both"/>
              <w:rPr>
                <w:rFonts w:eastAsia="MS Mincho;Yu Gothic UI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Произвести замену шкафов управления противодымных установок. О</w:t>
            </w:r>
            <w:r>
              <w:rPr>
                <w:rFonts w:eastAsia="MS Mincho;Yu Gothic UI"/>
                <w:sz w:val="20"/>
                <w:szCs w:val="20"/>
                <w:shd w:fill="FFFFFF" w:val="clear"/>
              </w:rPr>
              <w:t>борудование должно иметь обязательную сертификацию на соответствие техническому регламенту о требованиях пожарной безопасности №123-ФЗ ст. 82 п.2, техническому регламенту Евразийского экономического союза «О требованиях к средствам обеспечения пожарной безопасности и пожаротушения» ТР ЕАЭС 043/2017.</w:t>
            </w:r>
          </w:p>
          <w:p>
            <w:pPr>
              <w:pStyle w:val="Normal"/>
              <w:spacing w:before="0" w:after="0"/>
              <w:ind w:firstLine="360"/>
              <w:contextualSpacing/>
              <w:jc w:val="both"/>
              <w:rPr/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Кабельные трассы выполнить огнестойкой кабельной линией, имеющей сертификат, подтверждающий работоспособность систем противопожарной защиты в условиях пожара в течение времени, необходимого для выполнения их функций и эвакуации людей (ст. 82 п.2 №123-ФЗ; ГОСТ 31565-2012; п. 6.4, п. 6.5 СП6.13130.2021)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тизация внутреннего противопожарного водопровод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 xml:space="preserve">Запроектировать систему автоматизации внутреннего противопожарного водопровода. Марку оборудования определить рабочей документацией. </w:t>
            </w:r>
          </w:p>
          <w:p>
            <w:pPr>
              <w:pStyle w:val="Normal"/>
              <w:spacing w:before="0" w:after="0"/>
              <w:ind w:firstLine="360"/>
              <w:contextualSpacing/>
              <w:jc w:val="both"/>
              <w:rPr>
                <w:rFonts w:eastAsia="MS Mincho;Yu Gothic UI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Произвести замену шкафов и органов управления внутренним противопожарным водопроводом. О</w:t>
            </w:r>
            <w:r>
              <w:rPr>
                <w:rFonts w:eastAsia="MS Mincho;Yu Gothic UI"/>
                <w:sz w:val="20"/>
                <w:szCs w:val="20"/>
                <w:shd w:fill="FFFFFF" w:val="clear"/>
              </w:rPr>
              <w:t>борудование и материалы должно иметь обязательную сертификацию на соответствие техническому регламенту о требованиях пожарной безопасности №123-ФЗ ст. 82 п.2, техническому регламенту Евразийского экономического союза «О требованиях к средствам обеспечения пожарной безопасности и пожаротушения» ТР ЕАЭС 043/2017.</w:t>
            </w:r>
          </w:p>
          <w:p>
            <w:pPr>
              <w:pStyle w:val="Normal"/>
              <w:jc w:val="both"/>
              <w:rPr>
                <w:rFonts w:eastAsia="MS Mincho;Yu Gothic UI"/>
                <w:sz w:val="20"/>
                <w:szCs w:val="20"/>
                <w:shd w:fill="FFFFFF" w:val="clear"/>
              </w:rPr>
            </w:pPr>
            <w:r>
              <w:rPr>
                <w:rFonts w:eastAsia="MS Mincho;Yu Gothic UI"/>
                <w:sz w:val="20"/>
                <w:szCs w:val="20"/>
                <w:shd w:fill="FFFFFF" w:val="clear"/>
              </w:rPr>
              <w:t>Кабельные трассы выполнить огнестойкой кабельной линией, имеющей сертификат, подтверждающий работоспособность систем противопожарной защиты в условиях пожара в течение времени, необходимого для выполнения их функций и эвакуации людей (ст. 82 п.2 №123-ФЗ; ГОСТ 31565-2012; п. 6.4, п. 6.5 СП6.13130.2021)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ированная кабельная сеть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мещении серверной предусмотреть на 2 этаже здания. При превышении длины кабеля в 90 м. предусмотреть помещение кроссовых. 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руктурированную кабельную систему предусмотреть на базе пассивного сетевого оборудования производств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OKOMAX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» и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LK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»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абельные линии СКС выполняются из малодымного, безгалогенного медного 4-х парного витого кабеля (LSZH) категории 6. 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лина кабеля горизонтальной кабельной подсистемы независимо от типа среды передачи не превышает 90м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 целью обеспечения в будущем возможности выполнения изменений конфигурации горизонтальной кабельной подсистемы необходимо оставлять следующий запас кабеля:</w:t>
            </w:r>
          </w:p>
          <w:p>
            <w:pPr>
              <w:pStyle w:val="ReportText"/>
              <w:spacing w:before="0" w:after="0"/>
              <w:ind w:left="720" w:hanging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- кабель на основе витой пары проводников в кабельном лотке - 3 м; </w:t>
            </w:r>
          </w:p>
          <w:p>
            <w:pPr>
              <w:pStyle w:val="ReportText"/>
              <w:spacing w:before="0" w:after="0"/>
              <w:ind w:left="720" w:hanging="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- кабель, на основе витой пары проводников на рабочем месте 0,3 м;</w:t>
            </w:r>
          </w:p>
          <w:p>
            <w:pPr>
              <w:pStyle w:val="ReportText"/>
              <w:spacing w:before="0" w:after="0"/>
              <w:ind w:left="720" w:hanging="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- запас кабеля должен учитываться в общей длине сегментов горизонтальной кабельной подсистемы;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ля прокладки кабелей сетей СКС по коридорам использовать металлические лотки. Секции кабельных лотков соединить заземляющими перемычками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кладка кабельных систем осуществляется в соответствии с требованиями по монтажу СКС, с учетом требований электромагнитной совместимости между информационными кабелями и кабелями электропитания, и учетом требований ГОСТ Р 53246-2008 коэффициент заполнения лотка не должен превышать 50%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Использовать коммутационные шнуры только заводского изготовления из многожильного кабеля "витая пара" не ниже категории 5Е, с разъемами типа RJ45. Патчкорды должны быть заводского изготовления. 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Емкость монтажного шкафа для коммутационных панелей и активного оборудования определяется из условия размещения всего необходимого оборудования. При этом в шкафу должно быть свободное место, позволяющее устанавливать дополнительное оборудование в случае расширения СКС. На каждую патч-панель 48 портов необходимо предусмотреть кабельный органайзер 2U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КС, сертифицируется с предоставлением 15-летней системной гарантии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местить в серверном и кроссовых помещениях датчики протечки воды с автоматическим извещением о факте протечки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ерверное помещение должно быть оснащено автоматической системой газового пожаротушения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вень освещения в серверном помещении должен быть не менее 540 люкс, уровень освещенности измеряется на высоте 1 метра от уровня пола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 серверном помещении необходимо предусмотреть не менее одной двойной электрической розетки с заземлением на каждые три погонные метра любой стены. Розетки следует размещать на высоте не менее 0,15 метров от уровня пола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Размещение телекоммуникационного оборудования планируется осуществлять в стандартном 19-дюймовом телекоммуникационном монтажном напольном шкафу. Шкафы должны запираться на замок, исключающий несанкционированный доступ к оборудованию. 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каф укомплектовывается:</w:t>
            </w:r>
          </w:p>
          <w:p>
            <w:pPr>
              <w:pStyle w:val="ReportText"/>
              <w:numPr>
                <w:ilvl w:val="0"/>
                <w:numId w:val="3"/>
              </w:numPr>
              <w:spacing w:before="0" w:after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анелью с розетками электропитания.</w:t>
            </w:r>
          </w:p>
          <w:p>
            <w:pPr>
              <w:pStyle w:val="ReportText"/>
              <w:numPr>
                <w:ilvl w:val="0"/>
                <w:numId w:val="3"/>
              </w:numPr>
              <w:spacing w:before="0" w:after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рганайзерами горизонтальными, исходя из расчета: на каждые 48 портов – один органайзер 2U.</w:t>
            </w:r>
          </w:p>
          <w:p>
            <w:pPr>
              <w:pStyle w:val="ReportText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Органайзерами вертикальными.</w:t>
            </w:r>
          </w:p>
          <w:p>
            <w:pPr>
              <w:pStyle w:val="ReportText"/>
              <w:numPr>
                <w:ilvl w:val="0"/>
                <w:numId w:val="3"/>
              </w:numPr>
              <w:spacing w:before="0" w:after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ерфорированной дверью.</w:t>
            </w:r>
          </w:p>
          <w:p>
            <w:pPr>
              <w:pStyle w:val="ReportText"/>
              <w:numPr>
                <w:ilvl w:val="0"/>
                <w:numId w:val="3"/>
              </w:numPr>
              <w:spacing w:before="0" w:after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локами принудительной вентиляции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елекоммуникационные стойки/шкафы должны иметь размер 800 х 1000 мм, высотой 42U и обеспечивать монтаж необходимого количества активного и пассивного коммутационного оборудования. Предусмотреть резерв коммутационного пространства - не менее 25% от расчетного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рганизация - подрядчик, которая будет выполнять работы по проектированию, монтажу и пуско-наладке оборудования СКС, должна быть сертифицирована на указанные работы компанией - производителем оборудования СКС и иметь соответствующую лицензию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 завершении работ компания - производитель оборудования СКС должна выдать сертификат СКС и гарантию от фирмы - производителя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 необходимости вертикальную СКС выполнить оптическим 8-ми волоконным одномодовым кабелем по топологии звезда. Центр звезды разместить в центральной серверной (2-й этаж)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одку по рабочим местам выполнить согласно раздела АИ. Метод прокладки в кабинетах определить рабочей документацией.</w:t>
            </w: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Охранная сигнализация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0" w:after="0"/>
              <w:jc w:val="both"/>
              <w:rPr/>
            </w:pPr>
            <w:r>
              <w:rPr>
                <w:sz w:val="20"/>
                <w:lang w:val="ru-RU" w:eastAsia="ru-RU"/>
              </w:rPr>
              <w:t>Предусмотреть замену существующей системы охранной сигнализации на всех этажах и кровле, первой и второй очереди здания.</w:t>
            </w:r>
          </w:p>
          <w:p>
            <w:pPr>
              <w:pStyle w:val="ReportText"/>
              <w:spacing w:before="0" w:after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Систему охранной сигнализации выполнить на базе адресных извещателей, с кольцевой топологией построения линии связи. В целях унификации применить приемно-контрольные приборы </w:t>
            </w:r>
            <w:r>
              <w:rPr>
                <w:sz w:val="20"/>
                <w:lang w:val="ru-RU"/>
              </w:rPr>
              <w:t>производства НВП "Болид". В составе оборудования предусмотреть программатор адресов.</w:t>
            </w:r>
          </w:p>
          <w:p>
            <w:pPr>
              <w:pStyle w:val="ReportText"/>
              <w:spacing w:before="0" w:after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едусмотреть установку следующих извещателей: объемный (кабинеты, места общего пользования - коридоры, за исключением сан. узлов), магнитоконтактный (двери, окна, жалюзи), разбитие (подвальный, первый и последний этажи).</w:t>
            </w:r>
          </w:p>
          <w:p>
            <w:pPr>
              <w:pStyle w:val="ReportText"/>
              <w:spacing w:before="0" w:after="0"/>
              <w:jc w:val="both"/>
              <w:rPr/>
            </w:pPr>
            <w:r>
              <w:rPr>
                <w:sz w:val="20"/>
                <w:lang w:val="ru-RU" w:eastAsia="ru-RU"/>
              </w:rPr>
              <w:t>На рабочем месте охранника предусмотреть установку АРМ для отображения мнемосхем помещений объекта. Для резервирования функционала АРМ предусмотреть контрольно-информационные панели.</w:t>
            </w:r>
          </w:p>
          <w:p>
            <w:pPr>
              <w:pStyle w:val="ReportText"/>
              <w:spacing w:before="0" w:after="0"/>
              <w:jc w:val="both"/>
              <w:rPr/>
            </w:pPr>
            <w:r>
              <w:rPr>
                <w:sz w:val="20"/>
                <w:lang w:val="ru-RU" w:eastAsia="ru-RU"/>
              </w:rPr>
              <w:t>Приемно-контрольные приборы и блоки резервного питания разместить в отдельных запирающихся шкафах, обеспечивающих контроль открытия дверей, с выводом сигнала на пост охраны.</w:t>
            </w:r>
          </w:p>
          <w:p>
            <w:pPr>
              <w:pStyle w:val="ReportText"/>
              <w:spacing w:before="0" w:after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кладку кабельных трас выполнить с использованием кабельной инфраструктуры СКС, обеспечить защиту от механических повреждений, предусмотреть маркировку кабельной продукции.</w:t>
            </w:r>
          </w:p>
          <w:p>
            <w:pPr>
              <w:pStyle w:val="ReportText"/>
              <w:spacing w:before="0" w:after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еспечить резервированное питание средств охранной сигнализации на срок до 3 часов работы в дежурном режиме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контроля и управления доступом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едусмотреть замену существующей системы контроля и управления доступом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едусмотреть два тумбовых турникета типа трипод (с планками Антипаника и одним картоприемником) оборудование разместить в пределах прямой видимости сотрудника охраны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ля разделения площади контрольно-пропускного зала предусмотреть жестко закрепленное ограждение высотой не менее метра, в составе ограждения предусмотреть запираемые калитки для транспортировки мебели и крупногабаритного оборудования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настить турникеты системой потокового измерения температуры (Санитарно-контрольный терминал) c возможностью автоматизированного контроля наличия маски на лице и идентификации по биометрическим признакам. Обеспечить интеграцию установленного оборудования с системой СКУД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едусмотреть установку электромагнитных замков на дверях эвакуационных выходов. Обеспечить разблокировку преграждающих устройств по сигналу противопожарной автоматики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редусмотреть двунаправленную систему контроля управления доступом в помещениях серверной, кабинете 608, в помещениях склада и архива (ориентировочно помещения 016, 017, 018). 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 рабочем месте дежурного бюро пропусков предусмотреть установку двух АРМ один для внесения идентификаторов в базу данных СКУД, в составе АРМ учесть фотокамеру для внесения фото работников и паспортный сканер, второй подключенный к КИВС для получения согласованных допусков. Предусмотреть АРМ, подключенный к КИВС, для оснащения поста в здании Бурлова, д.2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 составе СКУД предусмотреть монитор, диагональю не менее 22”, для отображения ленты с фотографиями сотрудников, монитор разместить над зоной прохода через турникеты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едусмотреть установку вызывной панели видеодомофона в районе входной группы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 составе системы предусмотреть устройство формирования сигналов точного времени, работающее по радиосигналам навигационных систем ГЛОНАСС и GPS. Обеспечить синхронизацию времени со всеми техническими системами обеспечения безопасности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едусмотреть автоматизированную систему хранения ключей на базе кодовых брелоков и тубусов (пеналов). Идентификацию при получении ключей обеспечить по средствам электронных карт. Секции управления и хранения разместить в пределах прямой видимости сотрудника охраны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 целях унификации применить контролеры производства НВП "Болид"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нтроллеры СКУД разместить в отдельных запирающихся шкафах, обеспечивающих контроль открытия дверей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кладку кабельных трас выполнить с использованием кабельной инфраструктуры СКС, обеспечить маркировку кабельной продукции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силие удерживания электромагнитных замков не менее 300кг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читывали СКУД предусмотреть с поддержкой идентификаторов (электронных карт) типа HID Proxy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едусмотреть не менее 20 гостевых идентификаторов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кладку кабельных трас выполнить с использованием кабельной инфраструктуры СКС, при прокладке в помещениях обеспечить защиту от механических повреждений, предусмотреть маркировку кабельной продукции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ить резервированное питание средств системы контроля и управления доступом на срок до 3 часов работы в дежурном режиме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видеонаблюдения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едусмотреть замену существующей системы охранного видеонаблюдения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истему видеонаблюдения выполнить на базе видеорегистратора с применением IP-видеокамер разрешением не менее 4Мп. Расстановку камер определить рабочей документацией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араметры применяемого оборудования должны удовлетворять следующим требованиям:</w:t>
            </w:r>
          </w:p>
          <w:p>
            <w:pPr>
              <w:pStyle w:val="Normal"/>
              <w:shd w:fill="FFFFFF" w:val="clear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ешение не менее 4 мП при 30 к/с;</w:t>
            </w:r>
          </w:p>
          <w:p>
            <w:pPr>
              <w:pStyle w:val="Normal"/>
              <w:shd w:fill="FFFFFF" w:val="clear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атическую регулировку диафрагмы, режим работы «день/ночь»;</w:t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>
                <w:sz w:val="20"/>
                <w:szCs w:val="20"/>
              </w:rPr>
              <w:t>- наличие встроенной видеоаналитики (обнаружение пересечения линии, вторжения в область, перемещения объекта);</w:t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>
                <w:sz w:val="20"/>
                <w:szCs w:val="20"/>
              </w:rPr>
              <w:t>- не менее двух потоков видеосжатия;</w:t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>
                <w:sz w:val="20"/>
                <w:szCs w:val="20"/>
              </w:rPr>
              <w:t>- видеокамеры должны поддерживать технологию Ethernet для подключения к сетевому оборудованию;</w:t>
            </w:r>
          </w:p>
          <w:p>
            <w:pPr>
              <w:pStyle w:val="Normal"/>
              <w:shd w:fill="FFFFFF" w:val="clear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ание IP-видеокамер, подключаемых посредством «витой пары», предусмотреть по стандарту 802.3af, 802.3at (PoE или High-PoE)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елевизионные камеры должны иметь инфракрасную подсветку сопоставимую или превышающую зону контроля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елевизионные камеры, размещаемые вне помещений, предусмотреть со степенью защиты оболочки и не ниже IP65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идеорегистратор разместить в отдельном запирающемся шкафу в помещении серверной, обеспечить контроль открытия дверей, с выводом сигнала на пост охраны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ммутационные приборы и блоки резервного питания разместить в отдельных запирающихся шкафах, обеспечивающих контроль открытия дверей, с выводом сигнала на пост охраны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становку видеокамер выполнить по внешнему периметру здания, предусмотреть отдельные камеры для контроля входов в здание, крыши помещений первого этажа второй очереди и автомобильных шлагбаумов. Предусмотреть установку видеокамер в коридорах здания: в первой очереди в районе лестничных маршей; во второй очереди в районе лифтов. Обеспечить контроль перехода из первой очереди во вторую, лифта, контроль турникетов на вход и на выход, контроль зоны поста охраны и прилегающего зала. Установить в помещении серверной камеры видеонаблюдения в количестве двух штук. Осуществить интеграцию видеокамер помещения ЦОД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идеокамеры размещенные в районе турникетов, переговорных ООО «ТД ЕСЭ» должны обеспечивать возможность записи аудиообстановки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идеозапись должна производиться в реальном времени, качество записанной информации при отсутствии событий – не менее 6 к/с, разрешение не менее 1280×720 px, в случае возникновения событий - не менее 25 к/с, разрешение не менее 2560×1440 px.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 компоновке мониторов на посту необходимо учитывать следующее: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  угол обзора фронтальной плоскости мониторов СВН должен быть в пределах 40-60°;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  размеры выводимых изображений должны соответствовать требованию, оптимальной видимости (оптимальные размеры соответствуют углу зрения 5-6°);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 при количестве изображений более 20, следует разбивать на несколько визуально различных групп (мониторов);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 видеоданные, отображающие наиболее вероятные места возможного проникновения или наиболее часто используемые оператором, должны располагаться в пределах оптимальных углов обзора;</w:t>
            </w:r>
          </w:p>
          <w:p>
            <w:pPr>
              <w:pStyle w:val="Style2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  для отображения тревожных событий, выявленных видеоаналитикой, рабочее место оператора оснащается тревожным монитором, диагональю не менее 22”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ать возможность вывода сигналов системы видеонаблюдения, на пост оператора технических средств охраны, расположенный в здании по адресу ул.Бурлова,2, в соответствии с требованиями безопасности, предъявляемыми к организации каналов передачи данных КСБ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архива видеорегистратора должна составлять не менее 30 дней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обые условия проектирования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ное обеспечение выполнить с применением высокоэффективного российского и импортного оборудования с оптимальными техническими характеристи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ть максимально возможное использование оборудования одного производителя для облегчения последующего сервисного обслужи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ить максимальную применимость систем и оборудования, запроектированных в других разделах рабочей документаци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работке сметной документации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ставе рабочей документации разработать «Сметную документацию» (выполняется в полном объеме (ССР, ОС, ЛС на все виды работ и затрат) с учетом «Требований к сметной документации в составе ПИР» от 02.12.2020 ООО «ЕвроСибЭнерго-Гидрогенерация», СТП 907-011.202.115-2020 «Ценообразование в ремонтной, строительной деятельности, услуг производственного и непроизводственного (технического) характера» ООО «ЕвроСибЭнерго-Гидрогенерация»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ПСД, выдаваемой заказчику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экземпляра на бумажном носителе, 1 экземпляр на электронном носителе в форматах 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O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XLS</w:t>
            </w:r>
            <w:r>
              <w:rPr>
                <w:sz w:val="20"/>
                <w:szCs w:val="20"/>
              </w:rPr>
              <w:t>, Гранд Смета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изводства рабо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но-монтажные работы выполнять в соответствии с разработанной проектной документации совместно с утверждением сметной документации. Стоимость материалов согласовывать в установленном порядке с ООО «Торговый дом «ЕвроСибЭнерго» или на основании конъюнктурного анализа цен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Составил:</w:t>
      </w:r>
    </w:p>
    <w:p>
      <w:pPr>
        <w:pStyle w:val="Normal"/>
        <w:rPr/>
      </w:pPr>
      <w:r>
        <w:rPr/>
        <w:t xml:space="preserve"> </w:t>
      </w:r>
      <w:r>
        <w:rPr/>
        <w:t>Ведущий специалист ПТО                                                                           Куценко Д.Н.</w:t>
      </w:r>
    </w:p>
    <w:p>
      <w:pPr>
        <w:pStyle w:val="Normal"/>
        <w:rPr/>
      </w:pPr>
      <w:r>
        <w:rPr/>
        <w:t xml:space="preserve">ООО «ИЦ «ЕвроСибЭнерго»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но:</w:t>
      </w:r>
    </w:p>
    <w:p>
      <w:pPr>
        <w:pStyle w:val="Normal"/>
        <w:rPr/>
      </w:pPr>
      <w:r>
        <w:rPr/>
        <w:t xml:space="preserve">Технический директор </w:t>
      </w:r>
    </w:p>
    <w:p>
      <w:pPr>
        <w:pStyle w:val="Normal"/>
        <w:rPr/>
      </w:pPr>
      <w:r>
        <w:rPr/>
        <w:t xml:space="preserve">ООО «ИЦ «ЕвроСибЭнерго»                          </w:t>
        <w:tab/>
        <w:tab/>
        <w:tab/>
        <w:tab/>
        <w:t xml:space="preserve">  Зверев А.А.</w:t>
      </w:r>
    </w:p>
    <w:p>
      <w:pPr>
        <w:pStyle w:val="Normal"/>
        <w:rPr/>
      </w:pPr>
      <w:r>
        <w:rPr/>
        <w:t>Руководитель ДКС</w:t>
      </w:r>
    </w:p>
    <w:p>
      <w:pPr>
        <w:pStyle w:val="Normal"/>
        <w:rPr/>
      </w:pPr>
      <w:r>
        <w:rPr/>
        <w:t>ООО «ЕвроСибЭнерго-Гидрогенерация»</w:t>
        <w:tab/>
        <w:tab/>
        <w:tab/>
        <w:tab/>
        <w:tab/>
        <w:t xml:space="preserve">  Князев М. Ю.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4685</wp:posOffset>
                </wp:positionH>
                <wp:positionV relativeFrom="page">
                  <wp:posOffset>10271125</wp:posOffset>
                </wp:positionV>
                <wp:extent cx="65151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55pt;margin-top:808.75pt;width:512.95pt;height:26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60" w:top="416" w:footer="45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Pragmatica">
    <w:altName w:val="Times New Roman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900" w:leader="none"/>
      </w:tabs>
      <w:ind w:left="540" w:hanging="0"/>
      <w:rPr>
        <w:b/>
        <w:b/>
        <w:sz w:val="18"/>
      </w:rPr>
    </w:pPr>
    <w:r>
      <w:rPr>
        <w:b/>
        <w:sz w:val="18"/>
      </w:rPr>
    </w:r>
  </w:p>
  <w:p>
    <w:pPr>
      <w:pStyle w:val="Footer"/>
      <w:tabs>
        <w:tab w:val="clear" w:pos="9355"/>
        <w:tab w:val="center" w:pos="4677" w:leader="none"/>
        <w:tab w:val="right" w:pos="9900" w:leader="none"/>
      </w:tabs>
      <w:ind w:left="540" w:hanging="0"/>
      <w:rPr>
        <w:b/>
        <w:b/>
        <w:sz w:val="18"/>
      </w:rPr>
    </w:pPr>
    <w:r>
      <w:rPr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5"/>
      <w:gridCol w:w="2643"/>
    </w:tblGrid>
    <w:tr>
      <w:trPr/>
      <w:tc>
        <w:tcPr>
          <w:tcW w:w="7905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2643" w:type="dxa"/>
          <w:tcBorders/>
        </w:tcPr>
        <w:p>
          <w:pPr>
            <w:pStyle w:val="Head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Times New Roman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z w:val="24"/>
      <w:szCs w:val="24"/>
      <w:u w:val="none"/>
    </w:rPr>
  </w:style>
  <w:style w:type="character" w:styleId="CordiaUPC1">
    <w:name w:val="Основной текст + CordiaUPC1"/>
    <w:qFormat/>
    <w:rPr>
      <w:rFonts w:ascii="CordiaUPC" w:hAnsi="CordiaUPC" w:cs="CordiaUPC"/>
      <w:sz w:val="8"/>
      <w:szCs w:val="8"/>
      <w:u w:val="none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TimesNewRoman18">
    <w:name w:val="Times New Roman 18 пт Знак Знак"/>
    <w:qFormat/>
    <w:rPr>
      <w:rFonts w:eastAsia="Calibri"/>
      <w:b/>
      <w:bCs/>
      <w:sz w:val="36"/>
      <w:szCs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ReportLevel2CharChar">
    <w:name w:val="Report Level 2 Char Char"/>
    <w:qFormat/>
    <w:rPr>
      <w:rFonts w:ascii="Arial" w:hAnsi="Arial" w:eastAsia="MS Mincho;Yu Gothic UI" w:cs="Arial"/>
      <w:b/>
      <w:sz w:val="24"/>
      <w:lang w:val="en-GB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Декоратив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TextBodyIndent">
    <w:name w:val="Body Text Indent"/>
    <w:basedOn w:val="Normal"/>
    <w:pPr>
      <w:ind w:left="380" w:hanging="0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ind w:firstLine="380"/>
    </w:pPr>
    <w:rPr>
      <w:rFonts w:ascii="Arial" w:hAnsi="Arial" w:cs="Arial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55"/>
    </w:pPr>
    <w:rPr/>
  </w:style>
  <w:style w:type="paragraph" w:styleId="32">
    <w:name w:val="Основной текст 3"/>
    <w:basedOn w:val="Normal"/>
    <w:qFormat/>
    <w:pPr>
      <w:ind w:right="1980" w:hanging="0"/>
    </w:pPr>
    <w:rPr>
      <w:rFonts w:ascii="Arial" w:hAnsi="Arial" w:eastAsia="MS Mincho;Yu Gothic UI" w:cs="Arial"/>
      <w:sz w:val="22"/>
      <w:szCs w:val="22"/>
    </w:rPr>
  </w:style>
  <w:style w:type="paragraph" w:styleId="Style19">
    <w:name w:val="Цитата"/>
    <w:basedOn w:val="Normal"/>
    <w:qFormat/>
    <w:pPr>
      <w:ind w:left="72" w:right="419" w:hanging="0"/>
    </w:pPr>
    <w:rPr>
      <w:rFonts w:ascii="Arial" w:hAnsi="Arial" w:cs="Arial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Приложение №"/>
    <w:basedOn w:val="Heading6"/>
    <w:qFormat/>
    <w:pPr>
      <w:keepNext w:val="true"/>
      <w:numPr>
        <w:ilvl w:val="0"/>
        <w:numId w:val="0"/>
      </w:numPr>
      <w:spacing w:lineRule="auto" w:line="360" w:before="0" w:after="0"/>
      <w:ind w:left="5529" w:hanging="0"/>
      <w:outlineLvl w:val="9"/>
    </w:pPr>
    <w:rPr>
      <w:rFonts w:ascii="Garamond" w:hAnsi="Garamond" w:cs="Tahoma"/>
      <w:iCs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одписи"/>
    <w:basedOn w:val="Normal"/>
    <w:qFormat/>
    <w:pPr/>
    <w:rPr>
      <w:rFonts w:ascii="Garamond" w:hAnsi="Garamond" w:cs="Tahoma"/>
      <w:b/>
      <w:bCs/>
      <w:sz w:val="20"/>
      <w:szCs w:val="20"/>
    </w:rPr>
  </w:style>
  <w:style w:type="paragraph" w:styleId="A">
    <w:name w:val="a"/>
    <w:basedOn w:val="Normal"/>
    <w:qFormat/>
    <w:pPr>
      <w:spacing w:before="40" w:after="0"/>
      <w:ind w:left="1134" w:hanging="1134"/>
      <w:jc w:val="both"/>
    </w:pPr>
    <w:rPr>
      <w:rFonts w:ascii="Garamond" w:hAnsi="Garamond" w:cs="Garamond"/>
      <w:sz w:val="20"/>
      <w:szCs w:val="20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Маркированный список"/>
    <w:basedOn w:val="List"/>
    <w:qFormat/>
    <w:pPr>
      <w:keepLines/>
      <w:tabs>
        <w:tab w:val="left" w:pos="709" w:leader="none"/>
      </w:tabs>
      <w:ind w:left="709" w:hanging="142"/>
      <w:jc w:val="both"/>
    </w:pPr>
    <w:rPr>
      <w:b/>
      <w:sz w:val="20"/>
      <w:szCs w:val="20"/>
    </w:rPr>
  </w:style>
  <w:style w:type="paragraph" w:styleId="Style26">
    <w:name w:val="Обычный.Нормальный"/>
    <w:qFormat/>
    <w:pPr>
      <w:widowControl/>
      <w:bidi w:val="0"/>
      <w:ind w:firstLine="709"/>
      <w:jc w:val="both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 w:before="0" w:after="60"/>
      <w:ind w:hanging="320"/>
      <w:jc w:val="both"/>
    </w:pPr>
    <w:rPr>
      <w:color w:val="000000"/>
      <w:sz w:val="22"/>
      <w:szCs w:val="22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mesNewRoman181">
    <w:name w:val="Times New Roman 18 пт"/>
    <w:basedOn w:val="Normal"/>
    <w:qFormat/>
    <w:pPr>
      <w:jc w:val="center"/>
    </w:pPr>
    <w:rPr>
      <w:rFonts w:eastAsia="Calibri"/>
      <w:b/>
      <w:bCs/>
      <w:sz w:val="36"/>
      <w:lang w:val="en-US"/>
    </w:rPr>
  </w:style>
  <w:style w:type="paragraph" w:styleId="ReportText">
    <w:name w:val="Report Text"/>
    <w:basedOn w:val="Normal"/>
    <w:qFormat/>
    <w:pPr>
      <w:spacing w:before="138" w:after="0"/>
    </w:pPr>
    <w:rPr>
      <w:sz w:val="22"/>
      <w:szCs w:val="20"/>
      <w:lang w:val="en-GB"/>
    </w:rPr>
  </w:style>
  <w:style w:type="paragraph" w:styleId="ReportLevel2Char">
    <w:name w:val="Report Level 2 Char"/>
    <w:basedOn w:val="Normal"/>
    <w:next w:val="Normal"/>
    <w:qFormat/>
    <w:pPr>
      <w:tabs>
        <w:tab w:val="clear" w:pos="709"/>
        <w:tab w:val="left" w:pos="1080" w:leader="none"/>
      </w:tabs>
      <w:spacing w:before="240" w:after="0"/>
      <w:ind w:left="1077" w:hanging="1077"/>
      <w:outlineLvl w:val="1"/>
    </w:pPr>
    <w:rPr>
      <w:rFonts w:ascii="Arial" w:hAnsi="Arial" w:eastAsia="MS Mincho;Yu Gothic UI" w:cs="Arial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5:31:00Z</dcterms:created>
  <dc:creator>natali</dc:creator>
  <dc:description/>
  <cp:keywords/>
  <dc:language>en-US</dc:language>
  <cp:lastModifiedBy>Utkin Yuriy</cp:lastModifiedBy>
  <cp:lastPrinted>2023-02-09T13:29:00Z</cp:lastPrinted>
  <dcterms:modified xsi:type="dcterms:W3CDTF">2023-02-10T07:37:00Z</dcterms:modified>
  <cp:revision>3</cp:revision>
  <dc:subject/>
  <dc:title>“УТВЕРЖДАЮ”:</dc:title>
</cp:coreProperties>
</file>